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cs="MS Sans Serif;Arial" w:ascii="MS Sans Serif;Arial" w:hAnsi="MS Sans Serif;Arial"/>
          <w:lang w:val="ru-RU"/>
        </w:rPr>
        <w:drawing>
          <wp:inline distT="0" distB="0" distL="0" distR="0">
            <wp:extent cx="5149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8" w:space="1" w:color="000000"/>
        </w:pBdr>
        <w:ind w:left="5812" w:right="0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« ___ _»  _____________ 2017 року</w:t>
      </w:r>
      <w:r>
        <w:rPr>
          <w:b/>
        </w:rPr>
        <w:t xml:space="preserve">                                                                          №</w:t>
      </w:r>
      <w:r>
        <w:rPr>
          <w:b/>
          <w:u w:val="single"/>
        </w:rPr>
        <w:t xml:space="preserve"> 610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місто Буча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535" w:hanging="0"/>
        <w:jc w:val="both"/>
        <w:rPr>
          <w:b/>
          <w:b/>
        </w:rPr>
      </w:pPr>
      <w:r>
        <w:rPr>
          <w:b/>
        </w:rPr>
        <w:t xml:space="preserve">Про затвердження кошторисної частини проектної документації  «Реконструкція  дороги комунальної власності по вул. Яблунська від №2 до №26 м. Буча Київської області» 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53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/>
        <w:t>Розглянувши кошторисну частину проектної документації по робочому проекту «Реконструкція  дороги комунальної власності по вул. Яблунська від №2 до №26 м. Буча Київської області», розроблену товариством з обмеженою відповідальністю “ДІМПРОДЖЕКТ”, позитивний експертний звіт № 2901/е/17  від 05.09.2017р.,  виданий Державним підприємством «Державний науково-дослідний та проектно-вишукувальний інститут «НДІПРОЕКТРЕКОНСТРУКЦІЯ», з  метою покращення транспортно-експлуатаційних показників вулично-дорожньої мережі міста Буча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Затвердити кошторисну частину проектної документації по робочому проекту «Реконструкція  дороги комунальної власності по вул. Яблунська від №2  до №26 м. Буча Київської області» з наступними показниками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tbl>
      <w:tblPr>
        <w:tblW w:w="8986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75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right="-249" w:hanging="391"/>
              <w:jc w:val="both"/>
              <w:rPr/>
            </w:pPr>
            <w:r>
              <w:rPr/>
              <w:t>Найменування показ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/>
            </w:pPr>
            <w:r>
              <w:rPr/>
              <w:t>Од. вимір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/>
            </w:pPr>
            <w:r>
              <w:rPr/>
              <w:t>Показ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/>
            </w:pPr>
            <w:r>
              <w:rPr/>
              <w:t>Загальна кошторисна варт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/>
            </w:pPr>
            <w:r>
              <w:rPr/>
              <w:t>тис. грн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/>
            </w:pPr>
            <w:r>
              <w:rPr/>
              <w:t>1327,13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/>
            </w:pPr>
            <w:r>
              <w:rPr/>
              <w:t>У т.ч. будівельні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/>
            </w:pPr>
            <w:r>
              <w:rPr/>
              <w:t>тис. грн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  <w:t>1038,97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/>
            </w:pPr>
            <w:r>
              <w:rPr/>
              <w:t>Інші витр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/>
            </w:pPr>
            <w:r>
              <w:rPr/>
              <w:t>тис. грн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/>
            </w:pPr>
            <w:r>
              <w:rPr/>
              <w:t>288,161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Виконання робіт по реконструкції дороги комунальної власності по вул. Яблунська від №2  до №26 м. Буча Київської області доручити ліцензованій організації.</w:t>
      </w:r>
    </w:p>
    <w:p>
      <w:pPr>
        <w:pStyle w:val="Normal"/>
        <w:ind w:left="360" w:hanging="360"/>
        <w:jc w:val="both"/>
        <w:rPr/>
      </w:pPr>
      <w:r>
        <w:rPr/>
        <w:t>3.Контроль за виконанням даного рішення покласти на начальника КП “Бучанське УЖКГ” В.Д.Кравчука.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4"/>
        <w:gridCol w:w="2327"/>
      </w:tblGrid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іський го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.П. Федорук</w:t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.о.керуючого справами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.О.Шаправський </w:t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одання: 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В.о.начальника   КП “Бучанське УЖКГ”                                          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Л.А. Матвейчик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right="0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uk-UA" w:bidi="ar-SA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ind w:left="5812" w:right="0" w:hanging="5760"/>
    </w:pPr>
    <w:rPr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19:00Z</dcterms:created>
  <dc:creator>Admin</dc:creator>
  <dc:description/>
  <cp:keywords/>
  <dc:language>en-US</dc:language>
  <cp:lastModifiedBy>Operator</cp:lastModifiedBy>
  <cp:lastPrinted>2017-10-17T10:10:00Z</cp:lastPrinted>
  <dcterms:modified xsi:type="dcterms:W3CDTF">2017-10-25T11:19:00Z</dcterms:modified>
  <cp:revision>2</cp:revision>
  <dc:subject/>
  <dc:title/>
</cp:coreProperties>
</file>